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551196807"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614284949"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622238143"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294969431"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407306237"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